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H3"/>
        <w:spacing w:before="0" w:after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Санкт-Петербургский университет телекоммуникаций</w:t>
      </w:r>
    </w:p>
    <w:p>
      <w:pPr>
        <w:pStyle w:val="Normal1"/>
        <w:spacing w:before="0" w:after="0"/>
        <w:jc w:val="center"/>
        <w:rPr/>
      </w:pPr>
      <w:r>
        <w:rPr/>
        <w:t>имени профессора Бонч-Бруевича</w:t>
      </w:r>
    </w:p>
    <w:p>
      <w:pPr>
        <w:pStyle w:val="Normal1"/>
        <w:spacing w:before="0" w:after="0"/>
        <w:jc w:val="center"/>
        <w:rPr/>
      </w:pPr>
      <w:r>
        <w:rPr/>
      </w:r>
    </w:p>
    <w:p>
      <w:pPr>
        <w:pStyle w:val="H3"/>
        <w:spacing w:before="0" w:after="0"/>
        <w:jc w:val="center"/>
        <w:rPr/>
      </w:pPr>
      <w:r>
        <w:rPr/>
        <w:t>Реферат по информатике</w:t>
      </w:r>
    </w:p>
    <w:p>
      <w:pPr>
        <w:pStyle w:val="H3"/>
        <w:spacing w:before="0" w:after="0"/>
        <w:jc w:val="center"/>
        <w:rPr/>
      </w:pPr>
      <w:r>
        <w:rPr>
          <w:b w:val="false"/>
        </w:rPr>
        <w:t>Студента группы ТСС-18</w:t>
      </w:r>
    </w:p>
    <w:p>
      <w:pPr>
        <w:pStyle w:val="H3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Соловьева Андрея</w:t>
      </w:r>
    </w:p>
    <w:p>
      <w:pPr>
        <w:pStyle w:val="H3"/>
        <w:spacing w:before="0" w:after="0"/>
        <w:jc w:val="center"/>
        <w:rPr>
          <w:lang w:val="en-US"/>
        </w:rPr>
      </w:pPr>
      <w:r>
        <w:rPr>
          <w:b w:val="false"/>
        </w:rPr>
        <w:t>На тему</w:t>
      </w:r>
      <w:r>
        <w:rPr>
          <w:lang w:val="en-US"/>
        </w:rPr>
        <w:t>:</w:t>
      </w:r>
    </w:p>
    <w:p>
      <w:pPr>
        <w:pStyle w:val="Normal1"/>
        <w:spacing w:before="0" w:after="0"/>
        <w:jc w:val="center"/>
        <w:rPr/>
      </w:pPr>
      <w:r>
        <w:rPr>
          <w:lang w:val="en-US"/>
        </w:rPr>
        <w:t>“</w:t>
      </w:r>
      <w:r>
        <w:rPr/>
        <w:t>Архиваторы</w:t>
      </w:r>
      <w:r>
        <w:rPr>
          <w:lang w:val="en-US"/>
        </w:rPr>
        <w:t>”</w:t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/>
        <w:t>Санкт-Петербург,2001</w:t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/>
      </w:pPr>
      <w:r>
        <w:rPr/>
        <w:t>Архиваторы для Windows 9x</w:t>
      </w:r>
    </w:p>
    <w:p>
      <w:pPr>
        <w:pStyle w:val="Normal1"/>
        <w:rPr/>
      </w:pPr>
      <w:r>
        <w:rPr/>
        <w:t>В системе Windows нет встроенных функций для работы с упакованными архивами, поэтому большинству пользователей приходится обзаводиться специальными утилитами и при этом решать проблему многообразия архивных форматов.</w:t>
        <w:br/>
        <w:t>Емкость магнитных дисков и оперативной памяти постоянно растет, каналы передачи данных становятся все более мощными, и все же объем передаваемой и хранимой информации по-прежнему остается весьма значимым фактором, заставляющим нас использовать программные средства для работы с упакованными данными.</w:t>
      </w:r>
    </w:p>
    <w:p>
      <w:pPr>
        <w:pStyle w:val="Normal1"/>
        <w:jc w:val="center"/>
        <w:rPr>
          <w:color w:val="000000"/>
        </w:rPr>
      </w:pPr>
      <w:r>
        <w:rPr>
          <w:color w:val="000000"/>
        </w:rPr>
        <w:t>Архивы: форматы и инструменты</w:t>
      </w:r>
    </w:p>
    <w:p>
      <w:pPr>
        <w:pStyle w:val="Normal1"/>
        <w:rPr/>
      </w:pPr>
      <w:r>
        <w:rPr/>
        <w:t xml:space="preserve">Для начала несколько слов о терминологии. Принято различать архивацию и упаковку (компрессию, сжатие) данных. В первом случае речь идет о слиянии нескольких файлов и даже каталогов в единый файл - архив (примером использования такой технологии в чистом виде может служить формат TAR), во втором - о сокращении объема исходных файлов путем устранения избыточности (в данной статье мы говорим об упаковке без потерь информации, т.е. с возможностью точного восстановления исходных файлов). Как правило, современные архиваторы обеспечивают также сжатие данных, являясь таким образом еще и упаковщиками, однако существуют и чисто "упаковочные" утилиты типа </w:t>
      </w:r>
      <w:hyperlink r:id="rId2">
        <w:r>
          <w:rPr>
            <w:rStyle w:val="InternetLink"/>
            <w:color w:val="000000"/>
          </w:rPr>
          <w:t>Gzip</w:t>
        </w:r>
      </w:hyperlink>
      <w:r>
        <w:rPr>
          <w:color w:val="000000"/>
        </w:rPr>
        <w:t>,</w:t>
      </w:r>
      <w:r>
        <w:rPr/>
        <w:t xml:space="preserve"> сжимающие отдельные файлы, преобразуя их в формат Z или GZ.</w:t>
        <w:br/>
        <w:t>При выборе инструмента для работы с упакованными файлами и архивами следует учитывать два фактора: эффективность, т.е. оптимальный баланс между экономией дисковой памяти и производительностью работы, и совместимость, т.е. возможность обмена данными с другими пользователями. Совместимость, пожалуй, сегодня более важна, так как по достигаемой степени сжатия конкурирующие форматы и инструменты различаются на проценты (но не в разы), а вычислительная мощность современных компьютеров делает время обработки архивов не столь существенным показателем, как, скажем, десять лет назад. Поэтому при выборе инструта для работы с архивами важнейшим критерием для большинства пользователей (во всяком случае тех, для кого обмен большими массивами данных - насущная проблема), вероятно, является способность программы "понимать" наиболее распространенные арменхивные форматы, даже если эти форматы не самые эффективные.</w:t>
        <w:br/>
        <w:t xml:space="preserve">Действие большинства средств упаковки основано </w:t>
      </w:r>
      <w:r>
        <w:rPr>
          <w:color w:val="auto"/>
        </w:rPr>
        <w:t xml:space="preserve">на использовании </w:t>
      </w:r>
      <w:hyperlink r:id="rId3">
        <w:r>
          <w:rPr>
            <w:rStyle w:val="InternetLink"/>
            <w:color w:val="auto"/>
          </w:rPr>
          <w:t>алгоритмов сжатия</w:t>
        </w:r>
      </w:hyperlink>
      <w:r>
        <w:rPr/>
        <w:t>,</w:t>
      </w:r>
      <w:r>
        <w:rPr/>
        <w:t xml:space="preserve"> предложенных в 80-х гг. Абрахамом Лемпелем и Якобом Зивом. Многие популярные архивные форматы (ZIP, LZH, ARJ, ARC, ICE и т. п.) появились в эпоху господства DOS. Для работы с ними использовались специализированные архиваторы-упаковщики (утилиты </w:t>
      </w:r>
      <w:hyperlink r:id="rId4">
        <w:r>
          <w:rPr>
            <w:rStyle w:val="InternetLink"/>
          </w:rPr>
          <w:t>PkZip</w:t>
        </w:r>
      </w:hyperlink>
      <w:r>
        <w:rPr/>
        <w:t xml:space="preserve">/PKUnzip, </w:t>
      </w:r>
      <w:hyperlink r:id="rId5">
        <w:r>
          <w:rPr>
            <w:rStyle w:val="InternetLink"/>
          </w:rPr>
          <w:t>LHA</w:t>
        </w:r>
      </w:hyperlink>
      <w:r>
        <w:rPr/>
        <w:t xml:space="preserve">, </w:t>
      </w:r>
      <w:hyperlink r:id="rId6">
        <w:r>
          <w:rPr>
            <w:rStyle w:val="InternetLink"/>
          </w:rPr>
          <w:t>Arj</w:t>
        </w:r>
      </w:hyperlink>
      <w:r>
        <w:rPr/>
        <w:t>), которые позволяли архивировать целые каталоги и обеспечивали высокую степень сжатия для текстовых, графических и прочих типов файлов. Эти программы вызывались командной строкой с многочисленными параметрами, довольно громоздкими, хотя и обеспечивавшими богатые возможности. Вскоре стали появляться интегрирующие надстройки, с помощью которых можно было работать с различными форматами архивов не из командной строки, а с помощью меню.</w:t>
        <w:br/>
        <w:t>По-настоящему прижились в мире персональных компьютеров, став сегодня фактическими стандартами, лишь немногие из старых архивных форматов - ZIP, ARJ и, пожалуй, еще LZH. Помимо этих традиционных форматов некоторые современные архиваторы позволяют работать с новым межплатформным форматом JAR (Java ARchive), который был создан специально для пересылки многокомпонентных Java-апплет, но может применяться и для работы с упакованными архивами общего назначения (в JAR применяются те же методы сжатия, что и в ZIP). Еще один формат, CAB, был предложен фирмой Microsoft, средства для работы с ним входят в состав Windows 9x; многие архиваторы, ориентированные на форматы ZIP и ARJ, позволяют также распаковывать CAB-архивы.</w:t>
        <w:br/>
        <w:t xml:space="preserve">В настоящее время растет популярность формата RAR и соответствующих программ, созданных нашим соотечественником, челябинцем </w:t>
      </w:r>
      <w:hyperlink r:id="rId7">
        <w:r>
          <w:rPr>
            <w:rStyle w:val="InternetLink"/>
          </w:rPr>
          <w:t>Евгением Рошалем</w:t>
        </w:r>
      </w:hyperlink>
      <w:r>
        <w:rPr/>
        <w:t>. Но, хотя технология RAR обеспечивает высокую степень сжатия, стандартом она так и не стала, отчасти из-за не очень гибкого механизма работы с большими архивами. Во многих случаях удачным решением проблемы совместимости является создание архивов в виде самораспаковывающихся программ (EXE-файлов). Многие программы, ориентированные на какой-либо из традиционных типов архивов, способны создавать и EXE-архивы на базе своего "родного" формата. Но это решение не всегда обеспечивает достаточную гибкость (например, не позволяет без специальных инструментов выборочно извлекать файлы из архива).</w:t>
        <w:br/>
        <w:t xml:space="preserve">С приходом Windows архиваторы обзавелись графическим интерфейсом. В некоторых случаях этот интерфейс лишь прикрывал собой ту или иную старую утилиту командной строки, но появились и полноценные, в том числе 32-разрядные, программы со встроенным механизмом для манипулирования архивами (как правило, какого-нибудь одного типа; самая известная ZIP-ориентированная программа такого рода - </w:t>
      </w:r>
      <w:hyperlink r:id="rId8">
        <w:r>
          <w:rPr>
            <w:rStyle w:val="InternetLink"/>
          </w:rPr>
          <w:t>WinZip</w:t>
        </w:r>
      </w:hyperlink>
      <w:r>
        <w:rPr/>
        <w:t xml:space="preserve"> фирмы Nico Mak Computing).</w:t>
        <w:br/>
        <w:t xml:space="preserve">В удобном виде манипуляции с командной строкой были "спрятаны" за интерфейсом популярных в России файловых оболочек типа </w:t>
      </w:r>
      <w:r>
        <w:fldChar w:fldCharType="begin"/>
      </w:r>
      <w:r>
        <w:rPr>
          <w:rStyle w:val="InternetLink"/>
        </w:rPr>
        <w:instrText xml:space="preserve"> HYPERLINK "../managers/norton.htm" \l "Disco Commander"</w:instrText>
      </w:r>
      <w:r>
        <w:rPr>
          <w:rStyle w:val="InternetLink"/>
        </w:rPr>
        <w:fldChar w:fldCharType="separate"/>
      </w:r>
      <w:r>
        <w:rPr>
          <w:rStyle w:val="InternetLink"/>
        </w:rPr>
        <w:t>DISCo Commander</w:t>
      </w:r>
      <w:r>
        <w:rPr>
          <w:rStyle w:val="InternetLink"/>
        </w:rPr>
        <w:fldChar w:fldCharType="end"/>
      </w:r>
      <w:r>
        <w:rPr/>
        <w:t xml:space="preserve"> и </w:t>
      </w:r>
      <w:hyperlink r:id="rId9">
        <w:r>
          <w:rPr>
            <w:rStyle w:val="InternetLink"/>
          </w:rPr>
          <w:t>FAR</w:t>
        </w:r>
      </w:hyperlink>
      <w:r>
        <w:rPr/>
        <w:t>. Эти оболочки позволяют путем настройки файлов конфигурации подключать любые внешние DOS-архиваторы командной строки (</w:t>
      </w:r>
      <w:hyperlink r:id="rId10">
        <w:r>
          <w:rPr>
            <w:rStyle w:val="InternetLink"/>
          </w:rPr>
          <w:t>Arj</w:t>
        </w:r>
      </w:hyperlink>
      <w:r>
        <w:rPr/>
        <w:t xml:space="preserve">, </w:t>
      </w:r>
      <w:hyperlink r:id="rId11">
        <w:r>
          <w:rPr>
            <w:rStyle w:val="InternetLink"/>
          </w:rPr>
          <w:t>PkZip</w:t>
        </w:r>
      </w:hyperlink>
      <w:r>
        <w:rPr/>
        <w:t xml:space="preserve">, </w:t>
      </w:r>
      <w:hyperlink r:id="rId12">
        <w:r>
          <w:rPr>
            <w:rStyle w:val="InternetLink"/>
          </w:rPr>
          <w:t>ARC</w:t>
        </w:r>
      </w:hyperlink>
      <w:r>
        <w:rPr/>
        <w:t xml:space="preserve">, </w:t>
      </w:r>
      <w:hyperlink r:id="rId13">
        <w:r>
          <w:rPr>
            <w:rStyle w:val="InternetLink"/>
          </w:rPr>
          <w:t>LZH</w:t>
        </w:r>
      </w:hyperlink>
      <w:r>
        <w:rPr/>
        <w:t xml:space="preserve"> и т.п.) и организовывать прозрачное манипулирование архивами, представляя их в виде обычных каталогов. К сожалению, многие утилиты командной строки неспособны полноценно работать с длинными именами файлов (такая возможность появилась в программе </w:t>
      </w:r>
      <w:hyperlink r:id="rId14">
        <w:r>
          <w:rPr>
            <w:rStyle w:val="InternetLink"/>
          </w:rPr>
          <w:t>PkZip</w:t>
        </w:r>
      </w:hyperlink>
      <w:r>
        <w:rPr/>
        <w:t xml:space="preserve"> лишь начиная с версии 2.5 для Windows, в Arj - начиная с версии 3.0), а организовать обмен файлами с архивом можно только в пределах окна оболочки. Кроме того, и сами программные оболочки, и вызываемые из их среды архиваторы командной строки - коммерческие продукты (как правило, условно-бесплатные), каждую приходится приобретать отдельно. В отличие от утилит командной строки, рассчитанных на работу с одним типом архивов, Windows-программы более универсальны с точки зрения совместимости по форматам и к тому же используют такие преимущества новой ОС, как возможность давать объектам длинные имена и переносить файлы из одного приложения в другое.</w:t>
        <w:br/>
        <w:t>Рассмотренные в статье программы по большей части ориентированы на работу с архивами в формате ARJ или ZIP, но, как правило, содержат встроенные средства (или допускают подключение внешних модулей) для распаковки и просмотра и архивов других типов. Наши тесты показали, что программы, ориентированные на формат ARJ (их, кстати, не так много), в среднем работают чуть быстрее аналогичных ZIP-архиваторов и к тому же обеспечивают больший коэффициент сжатия, однако архиватор, несовместимый с форматом ZIP, вряд ли можно сегодня считать полноценным инструментом. Все программы обладают удобными инсталляторами и стандартными средствами деинсталляции. Как правило, архиваторы могут выборочно регистрироваться в качестве средства для обработки распознаваемых ими типов файлов. Практически все архиваторы предусматривают работу с длинными именами объектов, однако если эти имена содержат русские буквы, то 16-разрядные программы их неузнаваемо искажают при упаковке. Наиболее удобные утилиты интегрируются в систему Windows 9x: позволяют упаковывать и распаковывать файлы с помощью перетаскивания, представлять архивы в виде обычных папок, вызывать контекстные меню для упакованных объектов, как для объектов "Рабочего стола" Windows. На архивирование 20-Мбайт массива данных программы тратили (в режиме с параметрами по умолчанию) от 1,5 (ArjFolder) до 4 мин (Q Cab). Наилучшую степень сжатия показала программа Q Cab: созданный ею EXE-архив оказался почти на 10% компактнее остальных архивов, которые, в свою очередь, различались по объему на 1-5%.</w:t>
        <w:br/>
        <w:t xml:space="preserve">Лучшие из рассмотренных программ относятся к категории условно-бесплатных, некоммерческие разработки уступают им в разнообразии функций, совместимости и удобстве (хотя и не в эффективности сжатия). Лидером обзора являются Zip-ориентированные утилиты ZipMagic фирмы Mijenix, Zip Explorer Pro компании Aeco Systems и уже упомянутая WinZip фирмы Nico Mak Computing. Все они обеспечивают совместимость с большим числом форматов, удобны в использовании. Первые две программы, правда, выгодно отличаются от WinZip возможностью работы с архивами как с папками. Практически не уступает лидерам по удобству и возможностям программа Е. Рошаля WinRAR, но она ориентирована прежде всего на не очень распространенный формат RAR, хотя и обеспечивает большинство необходимых функций для манипулирования Zip-архивами. Тем, кто предпочитает бесплатные утилиты, можно рекомендовать для работы с Zip-архивами программу Eazy Zip 98, а для работы с ARJ-архивами - ArjFolder.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jc w:val="center"/>
        <w:rPr/>
      </w:pPr>
      <w:r>
        <w:rPr/>
        <w:t>ArjFolder 2.85</w:t>
      </w:r>
    </w:p>
    <w:p>
      <w:pPr>
        <w:pStyle w:val="Normal1"/>
        <w:rPr/>
      </w:pPr>
      <w:r>
        <w:rPr/>
        <w:t xml:space="preserve">Бесплатный архиватор </w:t>
      </w:r>
      <w:hyperlink r:id="rId15">
        <w:r>
          <w:rPr>
            <w:rStyle w:val="InternetLink"/>
          </w:rPr>
          <w:t>ArjFolder</w:t>
        </w:r>
      </w:hyperlink>
      <w:r>
        <w:rPr/>
        <w:t>, созданный независимым французским программистом Рафаэлем Мунье, предназначен, как нетрудно догадаться по названию, для работы с ARJ-файлами. Фактически ArjFolder с помощью функций Проводника Windows 9x строит программную оболочку для DOS-утилиты Arj (эта вызываемая из командной строки утилита входит в состав дистрибутива; вообще говоря, она распространяется условно-бесплатно, так что называть ArjFolder бесплатным пакетом не совсем правильно). Дистрибутив ArjFolder представляет собой самораспаковывающийся EXE-модуль объемом 730 Кбайт. В ходе инсталляции пользователю предлагается установить ArjFolder вместе с утилитой Arj или без нее. Для полноценной работы с архивами следует выбрать первую возможность, в противном случае программа не сможет формировать и пополнять архивы, а ограничится только просмотром содержимого архивов и их распаковкой.</w:t>
        <w:br/>
        <w:t xml:space="preserve">После инсталляции архиватор встраивается в Проводник Windows 9x. В системном меню "Пуск| Программы" появляется раздел с программой настройки </w:t>
      </w:r>
      <w:hyperlink r:id="rId16">
        <w:r>
          <w:rPr>
            <w:rStyle w:val="InternetLink"/>
          </w:rPr>
          <w:t>ArjFolder</w:t>
        </w:r>
      </w:hyperlink>
      <w:r>
        <w:rPr/>
        <w:t xml:space="preserve">, предназначенной для управления привязкой архиватора к файлам распознаваемых им типов (программа позволяет создавать, пополнять и распаковывать ARJ-файлы, а также просматривать и распаковывать сжатые файлы и архивы в форматах </w:t>
      </w:r>
      <w:hyperlink r:id="rId17">
        <w:r>
          <w:rPr>
            <w:rStyle w:val="InternetLink"/>
          </w:rPr>
          <w:t>ACE</w:t>
        </w:r>
      </w:hyperlink>
      <w:r>
        <w:rPr/>
        <w:t xml:space="preserve">, ZIP, </w:t>
      </w:r>
      <w:hyperlink r:id="rId18">
        <w:r>
          <w:rPr>
            <w:rStyle w:val="InternetLink"/>
          </w:rPr>
          <w:t>GZIP</w:t>
        </w:r>
      </w:hyperlink>
      <w:r>
        <w:rPr/>
        <w:t xml:space="preserve">, TAR, CAB и </w:t>
      </w:r>
      <w:hyperlink r:id="rId19">
        <w:r>
          <w:rPr>
            <w:rStyle w:val="InternetLink"/>
          </w:rPr>
          <w:t>RAR</w:t>
        </w:r>
      </w:hyperlink>
      <w:r>
        <w:rPr/>
        <w:t>). Кроме того, в контекстное меню объектов Windows добавляется команда Add to Arj ("Включить в Arj-архив"). С ее помощью можно создавать или пополнять ARJ-архивы и самораспаковывающиеся EXE-файлы.</w:t>
        <w:br/>
        <w:t>В случае если с программой связан какой-нибудь из распознаваемых ею типов файлов, щелчок на таком файле вызывает двухпанельное окно, похожее на Проводник (к сожалению, это единственный и не очень удобный способ вызвать ArjFolder). Упакованные в архиве объекты изображаются в правой панели окна подобно содержимому обычной папки. Контекстные меню позволяют открывать, распаковывать, удалять или просматривать эти файлы. Добавлять файлы в ARJ-архив и распаковывать их можно с помощью перетаскивания, для остальных типов архивов перетаскиванием можно только распаковывать файлы.</w:t>
        <w:br/>
        <w:t>Из богатейшего ассортимента опций командной строки, предусмотренных в DOS-программе Arj, Windows-оболочка задействует лишь несколько основных, в частности возможность создавать многотомные архивы для записи на дискеты, защиту с помощью пароля, упаковку вложенных каталогов, упаковку скрытых и системных файлов (опции действуют при создании нового архива).</w:t>
        <w:br/>
        <w:t xml:space="preserve">К сожалению, интеграция архиватора с Windows недостаточно полна: если в программах типа </w:t>
      </w:r>
      <w:hyperlink r:id="rId20">
        <w:r>
          <w:rPr>
            <w:rStyle w:val="InternetLink"/>
          </w:rPr>
          <w:t>ZIP Magic</w:t>
        </w:r>
      </w:hyperlink>
      <w:r>
        <w:rPr/>
        <w:t xml:space="preserve"> или </w:t>
      </w:r>
      <w:hyperlink r:id="rId21">
        <w:r>
          <w:rPr>
            <w:rStyle w:val="InternetLink"/>
          </w:rPr>
          <w:t>WinRAR</w:t>
        </w:r>
      </w:hyperlink>
      <w:r>
        <w:rPr/>
        <w:t xml:space="preserve"> (да и в файловых оболочках типа </w:t>
      </w:r>
      <w:r>
        <w:fldChar w:fldCharType="begin"/>
      </w:r>
      <w:r>
        <w:rPr>
          <w:rStyle w:val="InternetLink"/>
        </w:rPr>
        <w:instrText xml:space="preserve"> HYPERLINK "../managers/norton.htm" \l "Disco Commander"</w:instrText>
      </w:r>
      <w:r>
        <w:rPr>
          <w:rStyle w:val="InternetLink"/>
        </w:rPr>
        <w:fldChar w:fldCharType="separate"/>
      </w:r>
      <w:r>
        <w:rPr>
          <w:rStyle w:val="InternetLink"/>
        </w:rPr>
        <w:t>DISCo Commander</w:t>
      </w:r>
      <w:r>
        <w:rPr>
          <w:rStyle w:val="InternetLink"/>
        </w:rPr>
        <w:fldChar w:fldCharType="end"/>
      </w:r>
      <w:r>
        <w:rPr/>
        <w:t xml:space="preserve">) архивы по своему "поведению" практически неотличимы от обычных каталогов, то оснащенный средствами </w:t>
      </w:r>
      <w:hyperlink r:id="rId22">
        <w:r>
          <w:rPr>
            <w:rStyle w:val="InternetLink"/>
          </w:rPr>
          <w:t>ArjFolder</w:t>
        </w:r>
      </w:hyperlink>
      <w:r>
        <w:rPr/>
        <w:t xml:space="preserve"> Проводник в левой панели показывает вместо дерева дисков и каталогов только один архив, не имеющий контекстного меню, а в практически бесполезной строке адреса может содержаться только имя текущего архива. На панели инструментов при этом отсутствует кнопка перехода к родительскому каталогу, и, что самое неприятное, - в меню Файл нет команды Открыть. Все операции с архивами производятся в текстовом окне DOS, что тоже не очень удобно. Еще один недостаток - программа не показывает структуру упакованных каталогов, изображая содержимое архива в виде единого плоского списка (впрочем, это свойственно большинству рассмотренных программ). Следует также заметить, что отдельные элементы интерфейса (в целом англоязычного) остались не переведенными с французского (так, вместо привычного обозначения MB вы увидите Mo).</w:t>
        <w:br/>
        <w:t xml:space="preserve">Для пользователей Windows, имеющих дело с несложными ARJ-архивами и избегающих командных строк, данная программа может стать простым бесплатным решением, остальные, скорее всего, предпочтут что-нибудь более совершенное, например программу </w:t>
      </w:r>
      <w:hyperlink r:id="rId23">
        <w:r>
          <w:rPr>
            <w:rStyle w:val="InternetLink"/>
          </w:rPr>
          <w:t>WinRAR</w:t>
        </w:r>
      </w:hyperlink>
      <w:r>
        <w:rPr/>
        <w:t xml:space="preserve"> с подключенным внешним модулем Arj. </w:t>
      </w:r>
    </w:p>
    <w:p>
      <w:pPr>
        <w:pStyle w:val="Style15"/>
        <w:rPr/>
      </w:pPr>
      <w:r>
        <w:rPr/>
        <w:t>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jc w:val="center"/>
        <w:rPr/>
      </w:pPr>
      <w:r>
        <w:rPr/>
        <w:t>BKZip 1.1.56</w:t>
      </w:r>
    </w:p>
    <w:p>
      <w:pPr>
        <w:pStyle w:val="Normal1"/>
        <w:rPr/>
      </w:pPr>
      <w:r>
        <w:rPr/>
        <w:t xml:space="preserve">Автор этой бесплатной утилиты для создания и распаковки ZIP-архивов - независимый программист из Германии Бернд Кеммлер. Дистрибутив программы хранится в EXE-файле объемом около 2 Мбайт, примерно столько же занимают файлы </w:t>
      </w:r>
      <w:hyperlink r:id="rId24">
        <w:r>
          <w:rPr>
            <w:rStyle w:val="InternetLink"/>
          </w:rPr>
          <w:t>BKZip</w:t>
        </w:r>
      </w:hyperlink>
      <w:r>
        <w:rPr/>
        <w:t xml:space="preserve"> после инсталляции.</w:t>
        <w:br/>
        <w:t>Контекстное меню упакованных объектов позволяет копировать их на дискету, удалять, открывать в ассоциированном приложении или программе Блокнот. Длинные имена обрабатываются, но при наличии в них русских букв - искажаются. В окне программы содержимое архива изображается в виде "плоского" списка, не позволяющего просматривать структуру каталогов. Задействовать функцию парольной защиты нам не удалось. Имеющиеся в меню программы команды для работы с самораспаковывающимися EXE-архивами не действуют. Программа предусматривает перетаскивание для упаковки отдельных файлов и (после установки соответствующей опции) каталогов, но не для распаковки архивов.</w:t>
        <w:br/>
        <w:t xml:space="preserve">Программа совместима лишь с одним архивным форматом, не отличается компактностью, удобством и функциональными возможностями. Едва ли не единственным ее достоинством является бесплатность, поэтому </w:t>
      </w:r>
      <w:hyperlink r:id="rId25">
        <w:r>
          <w:rPr>
            <w:rStyle w:val="InternetLink"/>
          </w:rPr>
          <w:t>BKZip</w:t>
        </w:r>
      </w:hyperlink>
      <w:r>
        <w:rPr/>
        <w:t xml:space="preserve"> подойдет только совсем непритязательному и экономному пользователю. </w:t>
      </w:r>
    </w:p>
    <w:p>
      <w:pPr>
        <w:pStyle w:val="Style15"/>
        <w:rPr/>
      </w:pPr>
      <w:r>
        <w:rPr/>
        <w:t>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jc w:val="center"/>
        <w:rPr/>
      </w:pPr>
      <w:r>
        <w:rPr/>
        <w:t>Easy Zip 98</w:t>
      </w:r>
    </w:p>
    <w:p>
      <w:pPr>
        <w:pStyle w:val="Normal1"/>
        <w:rPr/>
      </w:pPr>
      <w:r>
        <w:rPr/>
        <w:t>Бесплатная программа Easy Zip 98, созданная независимым программистом из Индии Дипу Чэнди Томасом, предназначена для работы с ZIP-файлами и создания самораспаковывающихся EXE-архивов. Дистрибутив распространяется в виде EXE-файла объемом 880 Кбайт; после инсталляции в каталог программы записываются файлы общим объемом около 360 Кбайт; кроме того, несколько DLL-файлов устанавливается в системный каталог Windows. Для работы архиватора необходима библиотека VB5 времени исполнения, отсутствующая в дистрибутиве (ее можно загрузить, воспользовавшись ссылкой на Web-узле разработчика).</w:t>
        <w:br/>
        <w:t>Программа позволяет добавлять файлы в архив и извлекать их оттуда с помощью перетаскивания (правда, при упаковке каталогов с большой глубиной вложенности иногда выдается сообщение об ошибке), для архивируемых файлов предусмотрены регулировка степени сжатия, парольная защита. Easy Zip 98 без проблем работает с длинными именами (кириллические символы при этом не искажаются), имеется также опция принудительного приведения имен к стандартному для DOS виду (формула "8+3"). С помощью меню настроек можно включать и отключать привязку ZIP-файлов к программе, манипулировать параметрами архивирования и распаковки.</w:t>
        <w:br/>
        <w:t>В целом программа очень удобна, но ассортимент форматов, с которыми она работает, невелик, а в интерфейсе имеются шероховатости. Так, в контекстном меню упакованных файлов нет команды для их переименования, а команда View, вместо того чтобы вызывать модуль просмотра, открывает файл в ассоциированном с ним приложении.</w:t>
        <w:br/>
        <w:t xml:space="preserve">Разработчик планирует и дальше развивать свою программу, в частности обеспечить ее интеграцию с Проводником, совместимость с форматом CAB и т.д. В целом же данный архиватор превосходит по возможностям остальные бесплатные программы, рассмотренные в статье. </w:t>
      </w:r>
    </w:p>
    <w:p>
      <w:pPr>
        <w:pStyle w:val="Style15"/>
        <w:rPr/>
      </w:pPr>
      <w:r>
        <w:rPr/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jc w:val="center"/>
        <w:rPr/>
      </w:pPr>
      <w:r>
        <w:rPr/>
        <w:t>Mimar Sinan Q Utilities 98 (Q Cab)</w:t>
      </w:r>
    </w:p>
    <w:p>
      <w:pPr>
        <w:pStyle w:val="Normal1"/>
        <w:rPr/>
      </w:pPr>
      <w:r>
        <w:rPr/>
        <w:t>Выпущенный американской фирмой Mimar Sinan International набор из трех утилит Mimar Sinan Q Utilities 98 содержит инструменты для создания самораспаковывающихся EXE-архивов с использованием механизмов сжатия ZIP и CAB. Дистрибутив занимает 1,3 Мбайт, после установки объем файлов программы в полной конфигурации составляет 3 Мбайт. Инсталлятор помещает в меню Пуск|Программы раздел, содержащий команды для вызова утилит Q Cab, Q Zip и Q Split (последняя служит для создания многотомных архивов), эти же утилиты добавляются в раздел Отправить (Send To) контекстного меню объектов Windows 9x.</w:t>
        <w:br/>
        <w:t>По эффективности сжатия архиватор Q Cab превосходит все остальные рассмотренные в статье утилиты, правда, и работает он медленнее остальных. Создание архивов производится с помощью "мастеров", которые жестко руководят пользователем в ходе создания архива, но иногда задают не вполне понятные вопросы.</w:t>
        <w:br/>
        <w:t xml:space="preserve">Архиваторы работают лишь "в одну сторону": просмотреть или распаковать с их помощью имеющийся архив нельзя. Таким образом, эти достаточно дорогие утилиты не могут служить универсальным инструментом для работы с разнородными архивами. </w:t>
      </w:r>
    </w:p>
    <w:p>
      <w:pPr>
        <w:pStyle w:val="Style15"/>
        <w:rPr/>
      </w:pPr>
      <w:r>
        <w:rPr/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jc w:val="center"/>
        <w:rPr/>
      </w:pPr>
      <w:r>
        <w:rPr/>
        <w:t>PowerZip 4.5</w:t>
      </w:r>
    </w:p>
    <w:p>
      <w:pPr>
        <w:pStyle w:val="Normal1"/>
        <w:rPr/>
      </w:pPr>
      <w:r>
        <w:rPr/>
        <w:t xml:space="preserve">Условно-бесплатная программа </w:t>
      </w:r>
      <w:hyperlink r:id="rId26">
        <w:r>
          <w:rPr>
            <w:rStyle w:val="InternetLink"/>
          </w:rPr>
          <w:t>PowerZip</w:t>
        </w:r>
      </w:hyperlink>
      <w:r>
        <w:rPr/>
        <w:t xml:space="preserve">, разработанная австралийской компанией Trident Software, является Windows-оболочкой для работы с ZIP-архивами и создания 16- и 32-разрядных самораспаковывающихся EXE-файлов. Кроме того, она использует стандартные средства Windows для операций с CAB-файлами и позволяет подключать внешние модули (утилиты командной строки) для "прозрачной" работы с архивами в форматах </w:t>
      </w:r>
      <w:hyperlink r:id="rId27">
        <w:r>
          <w:rPr>
            <w:rStyle w:val="InternetLink"/>
          </w:rPr>
          <w:t>ARJ</w:t>
        </w:r>
      </w:hyperlink>
      <w:r>
        <w:rPr/>
        <w:t xml:space="preserve">, TAR, </w:t>
      </w:r>
      <w:hyperlink r:id="rId28">
        <w:r>
          <w:rPr>
            <w:rStyle w:val="InternetLink"/>
          </w:rPr>
          <w:t>LZH</w:t>
        </w:r>
      </w:hyperlink>
      <w:r>
        <w:rPr/>
        <w:t xml:space="preserve"> и др. Дистрибутив PowerZip занимает 1,2 Мбайт, файлы программы после инсталляции имеют примерно тот же объем.</w:t>
        <w:br/>
      </w:r>
      <w:hyperlink r:id="rId29">
        <w:r>
          <w:rPr>
            <w:rStyle w:val="InternetLink"/>
          </w:rPr>
          <w:t>PowerZip</w:t>
        </w:r>
      </w:hyperlink>
      <w:r>
        <w:rPr/>
        <w:t xml:space="preserve"> без проблем обрабатывает файлы с длинными именами. Удобно, что в меню File ведется список недавно задействованных файлов. Добавлять объекты в архивы можно с помощью перетаскивания, но при распаковке этот прием не действует. Контекстное меню архивированных объектов включает команды распаковки, удаления и просмотра.</w:t>
        <w:br/>
        <w:t xml:space="preserve">Как и во многих других архиваторах, имена упакованных файлов в PowerZip перечисляются в "плоском" списке с обозначением пути в отдельном столбце, структуру архива в наглядном виде просмотреть нельзя. Программа не имеет средств парольной защиты архивов и работает медленнее многих конкурирующих программ. Несмотря на это, архиватор фирмы Trident представляется хорошим выбором: он достаточно удобен и обеспечивает совместимость с широким спектром форматов, к тому же цена программы невысока (а для студентов и некоммерческих организаций предусмотрена бесплатная регистрация).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jc w:val="center"/>
        <w:rPr/>
      </w:pPr>
      <w:r>
        <w:rPr/>
        <w:t>WinArj98</w:t>
      </w:r>
    </w:p>
    <w:p>
      <w:pPr>
        <w:pStyle w:val="Normal1"/>
        <w:rPr/>
      </w:pPr>
      <w:r>
        <w:rPr/>
        <w:t xml:space="preserve">Дистрибутив (EXE-файл) условно-бесплатной утилиты </w:t>
      </w:r>
      <w:hyperlink r:id="rId30">
        <w:r>
          <w:rPr>
            <w:rStyle w:val="InternetLink"/>
          </w:rPr>
          <w:t>WinArj98</w:t>
        </w:r>
      </w:hyperlink>
      <w:r>
        <w:rPr/>
        <w:t xml:space="preserve"> фирмы LA Software занимает 1,3 Мбайт. Как и </w:t>
      </w:r>
      <w:hyperlink r:id="rId31">
        <w:r>
          <w:rPr>
            <w:rStyle w:val="InternetLink"/>
          </w:rPr>
          <w:t>ArjFolder</w:t>
        </w:r>
      </w:hyperlink>
      <w:r>
        <w:rPr/>
        <w:t xml:space="preserve">, данная программа представляет собой Windows-оболочку для архиватора командной строки Arj 2.6. С ее помощью можно создавать и распаковывать </w:t>
      </w:r>
      <w:hyperlink r:id="rId32">
        <w:r>
          <w:rPr>
            <w:rStyle w:val="InternetLink"/>
          </w:rPr>
          <w:t>ARJ</w:t>
        </w:r>
      </w:hyperlink>
      <w:r>
        <w:rPr/>
        <w:t xml:space="preserve">-файлы, а также просматривать содержимое архивов в форматах ZIP, </w:t>
      </w:r>
      <w:hyperlink r:id="rId33">
        <w:r>
          <w:rPr>
            <w:rStyle w:val="InternetLink"/>
          </w:rPr>
          <w:t>ZOO</w:t>
        </w:r>
      </w:hyperlink>
      <w:r>
        <w:rPr/>
        <w:t xml:space="preserve">, </w:t>
      </w:r>
      <w:hyperlink r:id="rId34">
        <w:r>
          <w:rPr>
            <w:rStyle w:val="InternetLink"/>
          </w:rPr>
          <w:t>LHA</w:t>
        </w:r>
      </w:hyperlink>
      <w:r>
        <w:rPr/>
        <w:t xml:space="preserve">, LZH, </w:t>
      </w:r>
      <w:hyperlink r:id="rId35">
        <w:r>
          <w:rPr>
            <w:rStyle w:val="InternetLink"/>
          </w:rPr>
          <w:t>ARC</w:t>
        </w:r>
      </w:hyperlink>
      <w:r>
        <w:rPr/>
        <w:t xml:space="preserve"> и </w:t>
      </w:r>
      <w:hyperlink r:id="rId36">
        <w:r>
          <w:rPr>
            <w:rStyle w:val="InternetLink"/>
          </w:rPr>
          <w:t>PAK</w:t>
        </w:r>
      </w:hyperlink>
      <w:r>
        <w:rPr/>
        <w:t>.</w:t>
        <w:br/>
        <w:t>Для запуска архиватора необходимо, чтобы в системе была установлена не входящая в дистрибутив библиотека Visual Basic времени исполнения VB40032.DLL (ее можно бесплатно переписать из Интернета).</w:t>
        <w:br/>
        <w:t xml:space="preserve">Интерфейс WinArj98 громоздок, не позволяет манипулировать архивами с помощью перетаскивания; не прост в освоении и метод упаковки каталогов со сложной структурой. Программа достаточно дорога и при этом несовместима с форматом ZIP, так что ее вряд ли можно рекомендовать в качестве инструмента для повседневной работы.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jc w:val="center"/>
        <w:rPr/>
      </w:pPr>
      <w:r>
        <w:rPr/>
        <w:t>WinRAR 2.5</w:t>
      </w:r>
    </w:p>
    <w:p>
      <w:pPr>
        <w:pStyle w:val="Normal1"/>
        <w:rPr/>
      </w:pPr>
      <w:r>
        <w:rPr/>
        <w:t xml:space="preserve">Разработанная российским программистом </w:t>
      </w:r>
      <w:hyperlink r:id="rId37">
        <w:r>
          <w:rPr>
            <w:rStyle w:val="InternetLink"/>
          </w:rPr>
          <w:t>Евгением Рошалем</w:t>
        </w:r>
      </w:hyperlink>
      <w:r>
        <w:rPr/>
        <w:t xml:space="preserve"> утилита </w:t>
      </w:r>
      <w:hyperlink r:id="rId38">
        <w:r>
          <w:rPr>
            <w:rStyle w:val="InternetLink"/>
          </w:rPr>
          <w:t>WinRAR</w:t>
        </w:r>
      </w:hyperlink>
      <w:r>
        <w:rPr/>
        <w:t xml:space="preserve"> позволяет работать с ZIP-архивами, но основным форматом для нее является RAR (также разработка Рошаля). Кроме того, есть возможность создавать самораспаковывающиеся EXE-архивы, а также использовать внешние программы для распаковки и просмотра архивов типа </w:t>
      </w:r>
      <w:hyperlink r:id="rId39">
        <w:r>
          <w:rPr>
            <w:rStyle w:val="InternetLink"/>
          </w:rPr>
          <w:t>ARJ</w:t>
        </w:r>
      </w:hyperlink>
      <w:r>
        <w:rPr/>
        <w:t xml:space="preserve">, </w:t>
      </w:r>
      <w:hyperlink r:id="rId40">
        <w:r>
          <w:rPr>
            <w:rStyle w:val="InternetLink"/>
          </w:rPr>
          <w:t>LZH</w:t>
        </w:r>
      </w:hyperlink>
      <w:r>
        <w:rPr/>
        <w:t xml:space="preserve"> и CAB. Программа создает многотомные архивы лишь в формате RAR.</w:t>
        <w:br/>
        <w:t>Формат RAR превосходит ZIP, ARJ и LZH по эффективности сжатия, однако в наибольшей степени преимущество этой технологии проявляется в случае "непрерывных" архивов, которые не допускают внесение изменений и обрабатываются довольно медленно.</w:t>
        <w:br/>
        <w:t>Дистрибутив WinRAR - EXE-файл объемом около 650 Кбайт, после инсталляции пакет занимает почти 1,5 Мбайт. Имеются версии архиватора на английском и русском языке.</w:t>
        <w:br/>
        <w:t>Окно архиватора напоминает системную утилиту Мой компьютер, архивы выглядят и ведут себя подобно обычным папкам. Пополнять архивы и извлекать из них объекты можно с помощью перетаскивания. Для просмотра упакованных файлов в программе имеется встроенный модуль визуализации, но можно подключать и внешнюю утилиту просмотра. Программа снабжена весьма обстоятельной справочной системой.</w:t>
        <w:br/>
        <w:t xml:space="preserve">Утилита </w:t>
      </w:r>
      <w:hyperlink r:id="rId41">
        <w:r>
          <w:rPr>
            <w:rStyle w:val="InternetLink"/>
          </w:rPr>
          <w:t>Е. Рошаля</w:t>
        </w:r>
      </w:hyperlink>
      <w:r>
        <w:rPr/>
        <w:t xml:space="preserve"> компактна, удобна, в достаточной мере универсальна, ее цена не такая привлекательная, как у </w:t>
      </w:r>
      <w:hyperlink r:id="rId42">
        <w:r>
          <w:rPr>
            <w:rStyle w:val="InternetLink"/>
          </w:rPr>
          <w:t>WinZip</w:t>
        </w:r>
      </w:hyperlink>
      <w:r>
        <w:rPr/>
        <w:t xml:space="preserve">, но меньше, чем у других лидеров этого обзора - ZIP Explorer Pro и </w:t>
      </w:r>
      <w:hyperlink r:id="rId43">
        <w:r>
          <w:rPr>
            <w:rStyle w:val="InternetLink"/>
          </w:rPr>
          <w:t>Zip Magic</w:t>
        </w:r>
      </w:hyperlink>
      <w:r>
        <w:rPr/>
        <w:t xml:space="preserve">, так что для многих </w:t>
      </w:r>
      <w:hyperlink r:id="rId44">
        <w:r>
          <w:rPr>
            <w:rStyle w:val="InternetLink"/>
          </w:rPr>
          <w:t>WinRAR</w:t>
        </w:r>
      </w:hyperlink>
      <w:r>
        <w:rPr/>
        <w:t xml:space="preserve"> может стать наилучшим выбором. </w:t>
      </w:r>
    </w:p>
    <w:p>
      <w:pPr>
        <w:pStyle w:val="Style15"/>
        <w:rPr/>
      </w:pPr>
      <w:r>
        <w:rPr/>
        <w:t xml:space="preserve">Цена: 35 долл. Евгений Рошаль.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jc w:val="center"/>
        <w:rPr/>
      </w:pPr>
      <w:r>
        <w:rPr/>
        <w:t>WinZip 7.0</w:t>
      </w:r>
    </w:p>
    <w:p>
      <w:pPr>
        <w:pStyle w:val="Normal1"/>
        <w:rPr/>
      </w:pPr>
      <w:r>
        <w:rPr/>
        <w:t xml:space="preserve">Условно-бесплатная утилита, разработанная компанией Nico Mak Computing, наверное, самая знаменитая программа архивации для Windows. EXE-файл с дистрибутивом </w:t>
      </w:r>
      <w:hyperlink r:id="rId45">
        <w:r>
          <w:rPr>
            <w:rStyle w:val="InternetLink"/>
          </w:rPr>
          <w:t>WinZip</w:t>
        </w:r>
      </w:hyperlink>
      <w:r>
        <w:rPr/>
        <w:t xml:space="preserve"> занимает около 940 Кбайт, после установки объем файлов программы составляет 2 Мбайт.</w:t>
        <w:br/>
        <w:t xml:space="preserve">Программа имеет встроенные средства для манипулирования архивами и упакованными файлами в форматах ZIP, TAR, </w:t>
      </w:r>
      <w:hyperlink r:id="rId46">
        <w:r>
          <w:rPr>
            <w:rStyle w:val="InternetLink"/>
          </w:rPr>
          <w:t>GZIP</w:t>
        </w:r>
      </w:hyperlink>
      <w:r>
        <w:rPr/>
        <w:t xml:space="preserve"> и CAB, а также позволяет подключать внешние модули для работы с </w:t>
      </w:r>
      <w:hyperlink r:id="rId47">
        <w:r>
          <w:rPr>
            <w:rStyle w:val="InternetLink"/>
          </w:rPr>
          <w:t>ARJ</w:t>
        </w:r>
      </w:hyperlink>
      <w:r>
        <w:rPr/>
        <w:t xml:space="preserve">-, </w:t>
      </w:r>
      <w:hyperlink r:id="rId48">
        <w:r>
          <w:rPr>
            <w:rStyle w:val="InternetLink"/>
          </w:rPr>
          <w:t>ARC</w:t>
        </w:r>
      </w:hyperlink>
      <w:r>
        <w:rPr/>
        <w:t xml:space="preserve">- и </w:t>
      </w:r>
      <w:hyperlink r:id="rId49">
        <w:r>
          <w:rPr>
            <w:rStyle w:val="InternetLink"/>
          </w:rPr>
          <w:t>LZH</w:t>
        </w:r>
      </w:hyperlink>
      <w:r>
        <w:rPr/>
        <w:t>-файлами. Все операции с архивами можно выполнять с помощью перетаскивания, длинные имена объектов (в том числе кириллические) обрабатываются нормально. Имеется функция парольной защиты, создания самораспаковывающихся EXE-файлов, многотомных архивов на съемных носителях.</w:t>
        <w:br/>
        <w:t>К сожалению, программа не показывает в графическом виде структуру упакованных архивов, а представляет их содержимое в виде "плоских" списков.</w:t>
        <w:br/>
      </w:r>
      <w:hyperlink r:id="rId50">
        <w:r>
          <w:rPr>
            <w:rStyle w:val="InternetLink"/>
          </w:rPr>
          <w:t>WinZip</w:t>
        </w:r>
      </w:hyperlink>
      <w:r>
        <w:rPr/>
        <w:t xml:space="preserve"> имеет богатые возможности настройки интерфейса, параметров просмотра архивов и интеграции с Windows - окно Configuration имеет шесть вкладок. Программа фиксирует имена обрабатываемых архивов и помещает их список в меню Файл. Кроме того, предусмотрено создание виртуальной папки избранных архивов (Favorites) для быстрого доступа к ним. Высокая репутация WinZip, несомненно, заслуженна, но безоговорочным лидером программа, пожалуй, все же не является. </w:t>
      </w:r>
    </w:p>
    <w:p>
      <w:pPr>
        <w:pStyle w:val="Style15"/>
        <w:rPr/>
      </w:pPr>
      <w:r>
        <w:rPr/>
        <w:t xml:space="preserve">Цена: 29 долл. Nico Mak Computing.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jc w:val="center"/>
        <w:rPr/>
      </w:pPr>
      <w:r>
        <w:rPr/>
        <w:t>ZIP Explorer Pro 98 V2.54</w:t>
      </w:r>
    </w:p>
    <w:p>
      <w:pPr>
        <w:pStyle w:val="Normal1"/>
        <w:rPr/>
      </w:pPr>
      <w:r>
        <w:rPr/>
        <w:t xml:space="preserve">Условно-бесплатная утилита ZIP Explorer Pro, созданная фирмой Aeco Systems, обеспечивает удобную работу с ZIP- </w:t>
      </w:r>
      <w:hyperlink r:id="rId51">
        <w:r>
          <w:rPr>
            <w:rStyle w:val="InternetLink"/>
          </w:rPr>
          <w:t>LZH</w:t>
        </w:r>
      </w:hyperlink>
      <w:r>
        <w:rPr/>
        <w:t>-, TAR-, TAZ- и TZ-архивами. Дистрибутив (EXE-файл) имеет объем всего 460 Кбайт, файлы программы после установки занимают около 700 Кбайт. К сожалению, в ходе инсталляции программа не помещает свой ярлык в меню Пуск|Программы, а лишь регистрируется в Реестре в качестве средства для работы с архивами вышеназванных типов.</w:t>
        <w:br/>
        <w:t>Интерфейс программы прост и удобен. Двухпанельное окно ZIP Explorer Pro напоминает Проводник; в левой панели изображаются открытые в данном сеансе архивы в виде разворачиваемых деревьев, в правой - содержимое текущего объекта из левой панели (если это упакованный файл, его содержимое можно просматривать как текст или последовательность шестнадцатеричных кодов). Панель инструментов содержит кнопки для выполнения основных операций с архивами, а также для настройки параметров изображения (вид списка, шрифты и т.п.). ZIP Explorer Pro, в отличие от большинства рассмотренных архиваторов, позволяет переименовывать файлы в архиве без их распаковки. Программа безупречно работает с длинными именами файлов, дает возможность упаковывать и распаковывать файлы перетаскиванием. Правда, при перетаскивании папок со сложной структурой программа иногда выдает не очень внятное предупреждение: "Warning! Unable to represent 9-4-2 1:51:6", однако после этого успешно завершает выполнение операции.</w:t>
        <w:br/>
        <w:t>Вы можете не только вызывать ZIP Explorer Pro как самостоятельное приложение, но и встраивать программу в Проводник Windows 9x, добавляя в список объектов внутри папки Мой компьютер "виртуальную папку ZIP", которая позволяет открывать, распаковывать и просматривать открывавшиеся ранее архивы, а также быстро создавать новые.</w:t>
        <w:br/>
        <w:t xml:space="preserve">Архиватор фирмы Aeco - один из самых удобных, компактных и мощных, хотя и довольно дорогой. Любопытно, что разработчики предусмотрели для пользователей знаменитой утилиты </w:t>
      </w:r>
      <w:hyperlink r:id="rId52">
        <w:r>
          <w:rPr>
            <w:rStyle w:val="InternetLink"/>
          </w:rPr>
          <w:t>WinZip</w:t>
        </w:r>
      </w:hyperlink>
      <w:r>
        <w:rPr/>
        <w:t xml:space="preserve"> "конкурентную модернизацию" (замену WinZip на ZIP Explorer Pro за полцены последней программы). </w:t>
      </w:r>
    </w:p>
    <w:p>
      <w:pPr>
        <w:pStyle w:val="Style15"/>
        <w:rPr/>
      </w:pPr>
      <w:r>
        <w:rPr/>
        <w:t xml:space="preserve">Цена: 40 долл. (для зарегистрированных пользователей WinZip замена этой программы на ZIP Explorer Pro - 20 долл.). Aeco Systems,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jc w:val="center"/>
        <w:rPr/>
      </w:pPr>
      <w:r>
        <w:rPr/>
        <w:t>ZipMagic 98</w:t>
      </w:r>
    </w:p>
    <w:p>
      <w:pPr>
        <w:pStyle w:val="Normal1"/>
        <w:rPr/>
      </w:pPr>
      <w:r>
        <w:rPr/>
        <w:t xml:space="preserve">Условно-бесплатный архиватор </w:t>
      </w:r>
      <w:hyperlink r:id="rId53">
        <w:r>
          <w:rPr>
            <w:rStyle w:val="InternetLink"/>
          </w:rPr>
          <w:t>ZipMagic</w:t>
        </w:r>
      </w:hyperlink>
      <w:r>
        <w:rPr/>
        <w:t xml:space="preserve"> фирмы Mijenix в основном ориентирован на формат ZIP, но позволяет также просматривать и распаковывать архивы и сжатые файлы в форматах </w:t>
      </w:r>
      <w:hyperlink r:id="rId54">
        <w:r>
          <w:rPr>
            <w:rStyle w:val="InternetLink"/>
          </w:rPr>
          <w:t>ARC</w:t>
        </w:r>
      </w:hyperlink>
      <w:r>
        <w:rPr/>
        <w:t xml:space="preserve">, </w:t>
      </w:r>
      <w:hyperlink r:id="rId55">
        <w:r>
          <w:rPr>
            <w:rStyle w:val="InternetLink"/>
          </w:rPr>
          <w:t>ARK</w:t>
        </w:r>
      </w:hyperlink>
      <w:r>
        <w:rPr/>
        <w:t xml:space="preserve">, </w:t>
      </w:r>
      <w:hyperlink r:id="rId56">
        <w:r>
          <w:rPr>
            <w:rStyle w:val="InternetLink"/>
          </w:rPr>
          <w:t>ARJ</w:t>
        </w:r>
      </w:hyperlink>
      <w:r>
        <w:rPr/>
        <w:t xml:space="preserve">, CAB, </w:t>
      </w:r>
      <w:hyperlink r:id="rId57">
        <w:r>
          <w:rPr>
            <w:rStyle w:val="InternetLink"/>
          </w:rPr>
          <w:t>DWC</w:t>
        </w:r>
      </w:hyperlink>
      <w:r>
        <w:rPr/>
        <w:t xml:space="preserve">, </w:t>
      </w:r>
      <w:hyperlink r:id="rId58">
        <w:r>
          <w:rPr>
            <w:rStyle w:val="InternetLink"/>
          </w:rPr>
          <w:t>GZ</w:t>
        </w:r>
      </w:hyperlink>
      <w:r>
        <w:rPr/>
        <w:t xml:space="preserve">, </w:t>
      </w:r>
      <w:hyperlink r:id="rId59">
        <w:r>
          <w:rPr>
            <w:rStyle w:val="InternetLink"/>
          </w:rPr>
          <w:t>LHA</w:t>
        </w:r>
      </w:hyperlink>
      <w:r>
        <w:rPr/>
        <w:t xml:space="preserve">/LZH, </w:t>
      </w:r>
      <w:hyperlink r:id="rId60">
        <w:r>
          <w:rPr>
            <w:rStyle w:val="InternetLink"/>
          </w:rPr>
          <w:t>PAK</w:t>
        </w:r>
      </w:hyperlink>
      <w:r>
        <w:rPr/>
        <w:t xml:space="preserve">, </w:t>
      </w:r>
      <w:hyperlink r:id="rId61">
        <w:r>
          <w:rPr>
            <w:rStyle w:val="InternetLink"/>
          </w:rPr>
          <w:t>RAR</w:t>
        </w:r>
      </w:hyperlink>
      <w:r>
        <w:rPr/>
        <w:t xml:space="preserve">, TAR, TAZ, Z и </w:t>
      </w:r>
      <w:hyperlink r:id="rId62">
        <w:r>
          <w:rPr>
            <w:rStyle w:val="InternetLink"/>
          </w:rPr>
          <w:t>ZOO</w:t>
        </w:r>
      </w:hyperlink>
      <w:r>
        <w:rPr/>
        <w:t>. Дистрибутив - EXE-файл объемом 1,7 Мбайт; файлы установленной программы занимают почти 4 Мбайт. Программа тесно интегрируется с Windows, встраиваясь в ОС в качестве драйвера для обработки ZIP-архивов. При инсталляции можно не только настроить параметры взаимодействия с Windows, но и встроить программу в популярные почтовые клиенты и Web-браузеры для "прозрачного" просмотра архивов.</w:t>
        <w:br/>
        <w:t>Двухпанельное окно ZipMagic, напоминающее Проводник Windows 9x, в удобном виде представляет одновременно структуру локальных дисков и ZIP-архивов, причем последние изображаются в виде обычных папок (содержимое архивов других типов, распознаваемых программой, изображается в виде "плоских" списков). Это очень удобно, если не считать двух оговорок: во-первых, операционная система, считая ZIP-файл папкой, не дает определить его объем, показывая вместо этого объем хранящихся в архиве объектов; во-вторых, при копировании архива программа переписывает его неупакованное содержимое. Контекстное меню объектов внутри архивов практически ничем не отличается от меню обычных объектов Windows. Все операции с архивами можно производить перетаскиванием, программа полноценно работает с длинными именами.</w:t>
        <w:br/>
        <w:t xml:space="preserve">В </w:t>
      </w:r>
      <w:hyperlink r:id="rId63">
        <w:r>
          <w:rPr>
            <w:rStyle w:val="InternetLink"/>
          </w:rPr>
          <w:t>ZipMagic</w:t>
        </w:r>
      </w:hyperlink>
      <w:r>
        <w:rPr/>
        <w:t xml:space="preserve"> предусмотрена обширная система настроек, позволяющая регулировать десятки параметров архивации, интерфейса, взаимодействия архиватора с системой и коммуникационными программами. В целом ZipMagic - очень мощная и удобная программа, превосходящая остальные как по удобству использования, так и по богатству возможностей. </w:t>
      </w:r>
    </w:p>
    <w:p>
      <w:pPr>
        <w:pStyle w:val="Style15"/>
        <w:rPr/>
      </w:pPr>
      <w:r>
        <w:rPr/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jc w:val="center"/>
        <w:rPr/>
      </w:pPr>
      <w:r>
        <w:rPr>
          <w:color w:val="000000"/>
        </w:rPr>
        <w:t xml:space="preserve">Лабораторные испытания. Средства архивации для Windows 9x </w:t>
      </w:r>
    </w:p>
    <w:p>
      <w:pPr>
        <w:pStyle w:val="Normal1"/>
        <w:rPr/>
      </w:pPr>
      <w:r>
        <w:rPr/>
        <w:t xml:space="preserve">Испытания проводились в среде русской версии Windows 98 на ПК с процессором Pentium/133 с 32-Мбайт ОЗУ. При сравнении архиваторов-упаковщиков главными критериями были функциональность (способность программ упаковывать каталоги со сложной структурой, создавать многотомные архивы на дискетах, защищать данные паролем); совместимость с основными архивными форматами - ARJ или ZIP, а также с дополнительными, такими, как LZH, CAB, TAR; возможность работы с самораспаковывающимися EXE-архивами. Оценивались также объем, занимаемый программой на диске, простота инсталляции и деинсталляции, степень интеграции с ОС (встраивание программы в Проводник Windows, выборочная привязка к распознаваемым типам файлов, работа с длинными именами объектов), удобство работы с упакованными данными, в частности возможность манипуляций с помощью контекстного меню и перетаскивания. Для проверки функциональности архиваторов использовался набор данных, включающий тексты в формате Microsoft Word 97, TXT и HTML, иллюстрации в формате BMP, </w:t>
      </w:r>
      <w:hyperlink r:id="rId64">
        <w:r>
          <w:rPr>
            <w:rStyle w:val="InternetLink"/>
          </w:rPr>
          <w:t>GIF</w:t>
        </w:r>
      </w:hyperlink>
      <w:r>
        <w:rPr/>
        <w:t xml:space="preserve"> и </w:t>
      </w:r>
      <w:hyperlink r:id="rId65">
        <w:r>
          <w:rPr>
            <w:rStyle w:val="InternetLink"/>
          </w:rPr>
          <w:t>JPEG</w:t>
        </w:r>
      </w:hyperlink>
      <w:r>
        <w:rPr/>
        <w:t xml:space="preserve">, а также файлы некоторых других типов, в том числе упакованные архивы. Эти исходные файлы общим числом около 300 и объемом около 20 Мбайт были размещены в каталоге со сложной древовидной структурой. Скорость упаковки и обеспечиваемая максимальная степень сжатия учитывались, но не в качестве критериев первостепенной значимости (в частности, поскольку эти параметры могут существенно зависеть от характера сжимаемых данных). При замере скорости время обработки исходных файлов оценивалось с точностью до полуминуты, но результат не включался в таблицу. </w:t>
      </w:r>
    </w:p>
    <w:tbl>
      <w:tblPr>
        <w:tblW w:w="9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6"/>
        <w:gridCol w:w="713"/>
        <w:gridCol w:w="347"/>
        <w:gridCol w:w="805"/>
        <w:gridCol w:w="530"/>
        <w:gridCol w:w="622"/>
        <w:gridCol w:w="439"/>
        <w:gridCol w:w="439"/>
        <w:gridCol w:w="439"/>
        <w:gridCol w:w="1262"/>
        <w:gridCol w:w="713"/>
      </w:tblGrid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800000" w:val="clear"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800000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FFFF00"/>
              </w:rPr>
              <w:t>Arj-</w:t>
              <w:br/>
              <w:t xml:space="preserve">Folder 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800000" w:val="clear"/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BK-</w:t>
              <w:br/>
              <w:t>Zip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800000" w:val="clear"/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Easy Zip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800000" w:val="clear"/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Q Cab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800000" w:val="clear"/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wer-</w:t>
              <w:br/>
              <w:t>Zip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800000" w:val="clear"/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Win-</w:t>
              <w:br/>
              <w:t>Arj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800000" w:val="clear"/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Win-</w:t>
              <w:br/>
              <w:t>RAR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800000" w:val="clear"/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Win-</w:t>
              <w:br/>
              <w:t>ZIP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800000" w:val="clear"/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 xml:space="preserve">ZIP Explorer 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800000" w:val="clear"/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Zip-</w:t>
              <w:br/>
              <w:t>Magic98</w:t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Style w:val="StrongEmphasis"/>
                <w:sz w:val="20"/>
              </w:rPr>
              <w:t>Манипуляции с помощью перетаскивания: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рхивация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распаковка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Создание многотомных архивов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арольная защита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Работа с архивом как с папкой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Style w:val="StrongEmphasis"/>
                <w:sz w:val="20"/>
              </w:rPr>
              <w:t>Создание архивов, форматы: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ARJ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EXE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ZIP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RAR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TAR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>GZIP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CAB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LZH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Style w:val="StrongEmphasis"/>
                <w:sz w:val="20"/>
              </w:rPr>
              <w:t>Просмотр и распаковка архивов, форматы: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ARJ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EXE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ZIP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TAR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RAR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>GZIP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CAB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LZH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Использование длинных имен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ереименование файлов в архиве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1"/>
        <w:widowControl/>
        <w:bidi w:val="0"/>
        <w:spacing w:before="100" w:after="100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- Кириллические символы искажаются. </w:t>
      </w:r>
      <w:r>
        <w:rPr>
          <w:sz w:val="20"/>
          <w:vertAlign w:val="superscript"/>
        </w:rPr>
        <w:t xml:space="preserve">2 - </w:t>
      </w:r>
      <w:r>
        <w:rPr>
          <w:sz w:val="20"/>
        </w:rPr>
        <w:t xml:space="preserve">Только для формата RAR. </w:t>
      </w:r>
      <w:r>
        <w:rPr>
          <w:sz w:val="20"/>
          <w:vertAlign w:val="superscript"/>
        </w:rPr>
        <w:t>3 -</w:t>
      </w:r>
      <w:r>
        <w:rPr>
          <w:sz w:val="20"/>
        </w:rPr>
        <w:t xml:space="preserve"> После подключения внешних модулей.</w:t>
      </w:r>
      <w:r>
        <w:rPr/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Style15">
    <w:name w:val="Цитаты"/>
    <w:basedOn w:val="Normal1"/>
    <w:qFormat/>
    <w:pPr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self/gzip.htm" TargetMode="External"/><Relationship Id="rId3" Type="http://schemas.openxmlformats.org/officeDocument/2006/relationships/hyperlink" Target="../artic-algo.htm" TargetMode="External"/><Relationship Id="rId4" Type="http://schemas.openxmlformats.org/officeDocument/2006/relationships/hyperlink" Target="../self/pkzip.htm" TargetMode="External"/><Relationship Id="rId5" Type="http://schemas.openxmlformats.org/officeDocument/2006/relationships/hyperlink" Target="../self/lha.htm" TargetMode="External"/><Relationship Id="rId6" Type="http://schemas.openxmlformats.org/officeDocument/2006/relationships/hyperlink" Target="../self/arj.htm" TargetMode="External"/><Relationship Id="rId7" Type="http://schemas.openxmlformats.org/officeDocument/2006/relationships/hyperlink" Target="../in/roshal.htm" TargetMode="External"/><Relationship Id="rId8" Type="http://schemas.openxmlformats.org/officeDocument/2006/relationships/hyperlink" Target="../self/winzip.htm" TargetMode="External"/><Relationship Id="rId9" Type="http://schemas.openxmlformats.org/officeDocument/2006/relationships/hyperlink" Target="../managers/far.htm" TargetMode="External"/><Relationship Id="rId10" Type="http://schemas.openxmlformats.org/officeDocument/2006/relationships/hyperlink" Target="../self/arj.htm" TargetMode="External"/><Relationship Id="rId11" Type="http://schemas.openxmlformats.org/officeDocument/2006/relationships/hyperlink" Target="../self/pkzip.htm" TargetMode="External"/><Relationship Id="rId12" Type="http://schemas.openxmlformats.org/officeDocument/2006/relationships/hyperlink" Target="../self/arc.htm" TargetMode="External"/><Relationship Id="rId13" Type="http://schemas.openxmlformats.org/officeDocument/2006/relationships/hyperlink" Target="../self/lha.htm" TargetMode="External"/><Relationship Id="rId14" Type="http://schemas.openxmlformats.org/officeDocument/2006/relationships/hyperlink" Target="../self/pkzip.htm" TargetMode="External"/><Relationship Id="rId15" Type="http://schemas.openxmlformats.org/officeDocument/2006/relationships/hyperlink" Target="../self/arjfolder.htm" TargetMode="External"/><Relationship Id="rId16" Type="http://schemas.openxmlformats.org/officeDocument/2006/relationships/hyperlink" Target="../self/arjfolder.htm" TargetMode="External"/><Relationship Id="rId17" Type="http://schemas.openxmlformats.org/officeDocument/2006/relationships/hyperlink" Target="../self/ace.htm" TargetMode="External"/><Relationship Id="rId18" Type="http://schemas.openxmlformats.org/officeDocument/2006/relationships/hyperlink" Target="../self/gzip.htm" TargetMode="External"/><Relationship Id="rId19" Type="http://schemas.openxmlformats.org/officeDocument/2006/relationships/hyperlink" Target="../self/winrar.htm" TargetMode="External"/><Relationship Id="rId20" Type="http://schemas.openxmlformats.org/officeDocument/2006/relationships/hyperlink" Target="../in/zipmagic.htm" TargetMode="External"/><Relationship Id="rId21" Type="http://schemas.openxmlformats.org/officeDocument/2006/relationships/hyperlink" Target="../self/winrar.htm" TargetMode="External"/><Relationship Id="rId22" Type="http://schemas.openxmlformats.org/officeDocument/2006/relationships/hyperlink" Target="../self/arjfolder.htm" TargetMode="External"/><Relationship Id="rId23" Type="http://schemas.openxmlformats.org/officeDocument/2006/relationships/hyperlink" Target="../self/winrar.htm" TargetMode="External"/><Relationship Id="rId24" Type="http://schemas.openxmlformats.org/officeDocument/2006/relationships/hyperlink" Target="../self/bkzip.htm" TargetMode="External"/><Relationship Id="rId25" Type="http://schemas.openxmlformats.org/officeDocument/2006/relationships/hyperlink" Target="../self/bkzip.htm" TargetMode="External"/><Relationship Id="rId26" Type="http://schemas.openxmlformats.org/officeDocument/2006/relationships/hyperlink" Target="../self/powerzip.htm" TargetMode="External"/><Relationship Id="rId27" Type="http://schemas.openxmlformats.org/officeDocument/2006/relationships/hyperlink" Target="../self/arj.htm" TargetMode="External"/><Relationship Id="rId28" Type="http://schemas.openxmlformats.org/officeDocument/2006/relationships/hyperlink" Target="../self/lha.htm" TargetMode="External"/><Relationship Id="rId29" Type="http://schemas.openxmlformats.org/officeDocument/2006/relationships/hyperlink" Target="../self/powerzip.htm" TargetMode="External"/><Relationship Id="rId30" Type="http://schemas.openxmlformats.org/officeDocument/2006/relationships/hyperlink" Target="../self/winarj.htm" TargetMode="External"/><Relationship Id="rId31" Type="http://schemas.openxmlformats.org/officeDocument/2006/relationships/hyperlink" Target="../self/arjfolder.htm" TargetMode="External"/><Relationship Id="rId32" Type="http://schemas.openxmlformats.org/officeDocument/2006/relationships/hyperlink" Target="../self/arj.htm" TargetMode="External"/><Relationship Id="rId33" Type="http://schemas.openxmlformats.org/officeDocument/2006/relationships/hyperlink" Target="../self/zoo.htm" TargetMode="External"/><Relationship Id="rId34" Type="http://schemas.openxmlformats.org/officeDocument/2006/relationships/hyperlink" Target="../self/lha.htm" TargetMode="External"/><Relationship Id="rId35" Type="http://schemas.openxmlformats.org/officeDocument/2006/relationships/hyperlink" Target="../self/arc.htm" TargetMode="External"/><Relationship Id="rId36" Type="http://schemas.openxmlformats.org/officeDocument/2006/relationships/hyperlink" Target="../self/pak.htm" TargetMode="External"/><Relationship Id="rId37" Type="http://schemas.openxmlformats.org/officeDocument/2006/relationships/hyperlink" Target="../in/roshal.htm" TargetMode="External"/><Relationship Id="rId38" Type="http://schemas.openxmlformats.org/officeDocument/2006/relationships/hyperlink" Target="../self/winrar.htm" TargetMode="External"/><Relationship Id="rId39" Type="http://schemas.openxmlformats.org/officeDocument/2006/relationships/hyperlink" Target="../self/arj.htm" TargetMode="External"/><Relationship Id="rId40" Type="http://schemas.openxmlformats.org/officeDocument/2006/relationships/hyperlink" Target="../self/arj.htm" TargetMode="External"/><Relationship Id="rId41" Type="http://schemas.openxmlformats.org/officeDocument/2006/relationships/hyperlink" Target="../in/roshal.htm" TargetMode="External"/><Relationship Id="rId42" Type="http://schemas.openxmlformats.org/officeDocument/2006/relationships/hyperlink" Target="../self/winzip.htm" TargetMode="External"/><Relationship Id="rId43" Type="http://schemas.openxmlformats.org/officeDocument/2006/relationships/hyperlink" Target="../in/zipmagic.htm" TargetMode="External"/><Relationship Id="rId44" Type="http://schemas.openxmlformats.org/officeDocument/2006/relationships/hyperlink" Target="../self/winrar.htm" TargetMode="External"/><Relationship Id="rId45" Type="http://schemas.openxmlformats.org/officeDocument/2006/relationships/hyperlink" Target="../self/winzip.htm" TargetMode="External"/><Relationship Id="rId46" Type="http://schemas.openxmlformats.org/officeDocument/2006/relationships/hyperlink" Target="../self/gzip.htm" TargetMode="External"/><Relationship Id="rId47" Type="http://schemas.openxmlformats.org/officeDocument/2006/relationships/hyperlink" Target="../self/arj.htm" TargetMode="External"/><Relationship Id="rId48" Type="http://schemas.openxmlformats.org/officeDocument/2006/relationships/hyperlink" Target="../self/arc.htm" TargetMode="External"/><Relationship Id="rId49" Type="http://schemas.openxmlformats.org/officeDocument/2006/relationships/hyperlink" Target="../self/lha.htm" TargetMode="External"/><Relationship Id="rId50" Type="http://schemas.openxmlformats.org/officeDocument/2006/relationships/hyperlink" Target="../self/winzip.htm" TargetMode="External"/><Relationship Id="rId51" Type="http://schemas.openxmlformats.org/officeDocument/2006/relationships/hyperlink" Target="../self/lha.htm" TargetMode="External"/><Relationship Id="rId52" Type="http://schemas.openxmlformats.org/officeDocument/2006/relationships/hyperlink" Target="../self/winzip.htm" TargetMode="External"/><Relationship Id="rId53" Type="http://schemas.openxmlformats.org/officeDocument/2006/relationships/hyperlink" Target="../in/zipmagic.htm" TargetMode="External"/><Relationship Id="rId54" Type="http://schemas.openxmlformats.org/officeDocument/2006/relationships/hyperlink" Target="../self/arc.htm" TargetMode="External"/><Relationship Id="rId55" Type="http://schemas.openxmlformats.org/officeDocument/2006/relationships/hyperlink" Target="../self/ark.htm" TargetMode="External"/><Relationship Id="rId56" Type="http://schemas.openxmlformats.org/officeDocument/2006/relationships/hyperlink" Target="../self/arj.htm" TargetMode="External"/><Relationship Id="rId57" Type="http://schemas.openxmlformats.org/officeDocument/2006/relationships/hyperlink" Target="../self/dwc.htm" TargetMode="External"/><Relationship Id="rId58" Type="http://schemas.openxmlformats.org/officeDocument/2006/relationships/hyperlink" Target="../self/gzip.htm" TargetMode="External"/><Relationship Id="rId59" Type="http://schemas.openxmlformats.org/officeDocument/2006/relationships/hyperlink" Target="../self/lha.htm" TargetMode="External"/><Relationship Id="rId60" Type="http://schemas.openxmlformats.org/officeDocument/2006/relationships/hyperlink" Target="../self/pak.htm" TargetMode="External"/><Relationship Id="rId61" Type="http://schemas.openxmlformats.org/officeDocument/2006/relationships/hyperlink" Target="../self/winrar.htm" TargetMode="External"/><Relationship Id="rId62" Type="http://schemas.openxmlformats.org/officeDocument/2006/relationships/hyperlink" Target="../self/zoo.htm" TargetMode="External"/><Relationship Id="rId63" Type="http://schemas.openxmlformats.org/officeDocument/2006/relationships/hyperlink" Target="../in/zipmagic.htm" TargetMode="External"/><Relationship Id="rId64" Type="http://schemas.openxmlformats.org/officeDocument/2006/relationships/hyperlink" Target="../in/lzw-gif.htm" TargetMode="External"/><Relationship Id="rId65" Type="http://schemas.openxmlformats.org/officeDocument/2006/relationships/hyperlink" Target="../in/jpeg-basis.htm" TargetMode="Externa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4:21:00Z</dcterms:created>
  <dc:creator>Solovey Razboinik</dc:creator>
  <dc:description/>
  <dc:language>en-US</dc:language>
  <cp:lastModifiedBy>Solovey Razboinik</cp:lastModifiedBy>
  <dcterms:modified xsi:type="dcterms:W3CDTF">2001-12-28T05:58:00Z</dcterms:modified>
  <cp:revision>3</cp:revision>
  <dc:subject/>
  <dc:title>Архиваторы для Windows 9x</dc:title>
</cp:coreProperties>
</file>